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94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Ácsbold Krisztina és Ácsbold József részéről 013/15. hrsz-ú önkormányzati tulajdonban lévő ingatlan megvásárlásának ügy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Ácsbold Krisztina és Ácsbold József korábban azzal a kéréssel fordult Hévíz Város Önkormányzathoz, hogy az Önkormányzat tulajdonában lévő 013/15. hrsz-ú ingatlan 2180 m2 nagyságú területéből szeretnének vásár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relem indokaként előadták, hogy a hévízi 013. hrsz-ú táblából földkiadási eljárás keretében – amelyet 1993. évben Hévízi Földkiadó Bizottság földkiadásról szóló egyezségében írtak elő – kapta meg tulajdonát a nagyszülők után (leánynevén: Mocsári Mária), özvegy Molnár Istvánné, illetve saját jogukon Molnár József, Losoncziné Ácsbold Krisztina, Ácsbold József és Lévárdiné Torsa Má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területből a földkiadást követően a Zalavári Mezőgazdasági Szövetkezettől a Keszthelyi Körzeti Földhivatal 40605/2004.10.06. szám alatt a 013/15. hrsz-ú saját használatú 218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út tulajdonjogát Hévíz Város Önkormányzatnak írta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t a felek sérelmesnek találták, miv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kérdéses területet nagyszüleik TSZ háztáji gazdaságként használták az 1993-as földkiadásig évtizedeken át, azon gyümölcsöst telepítettek, így méltányolhatóan őket, illetve leszármazóikat illeti meg a ter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013/15. hrsz-ú ingatlan területéről az Önkormányzat 37/2008. (II.26.) KT határozatával döntött, mégpedig úgy, hogy a 2180 m2 térmértékű területből 4 méter szélességű út marad önkormányzati tulajdonban közút céljára, a fennmaradó területrész pedig az érintett felek egyezsége szerint a kérelmezők tulajdonába kerüljön 500.000 Ft-os vételáron adásvételi szerződés keret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09. december 16-án „Adásvétellel egybekötött telekhatár-rendezési megállapodás” címmel szerződés jött létre Hévíz Város Önkormányzat, Ácsbold József, Ácsbold Krisztina, Jakab Éva, Demeterné Jakab Csilla, Lévárdi Gyula és Molnár József között, amely rendelkezéseinek, valamint a LIM&amp;TIE Szolgáltató és Tanácsadó Egyszemélyes Kft. által elkészített vázrajznak megfelelően az ingatlan-nyilvántartásba is bejegyzésre került a megváltozott állapot. Ácsbold Krisztina és Ácsbold József vevők az adásvételi megállapodás rendelkezéseinek megfelelően az Önkormányzat számlájára utalták az 500.000 Ft-os vételár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csbold Krisztina és Ácsbold József később kérte a bíróságtól az „adásvétellel egybekötött telekhatár-rendezési megállapodás” tévedés alapján történő – a szerződéses akarat hiánya miatti – érvénytelenségének megállapítását, valamint az eredeti állapot helyreállítását. Meg kell itt jegyezni, hogy a szerződésben valóban nem az az állapot került rögzítésre, melyre a felek akarata irányult, de ebben Hévíz Város Önkormányzat nem volt érint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Városi Bíróság 3.Pf.20.141/2012/3. számú közbenső ítéletében megállapította az adásvételi szerződés érvénytelenségét, 6.P.20.295/2012/12. számú ítéletében pedig az érvénytelenség következményeként a szerződéskötés előtt fennállott helyzet visszaállítását rendel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er befejeződése után Ácsbold Krisztina és Ácsbold József Dr. Liszkai Péter ügyvéd által ismét megkereste Hévíz Város Önkormányzatát, hogy a korábban kialkudott vételáron továbbra is megvásárolnák 013/15. hrsz-ú ingatlant az Önkormányzat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354/2013. (XII. 19.) számú határozatával támogatta a területvásárlási kérelmet, a felek által korábban átutalt 500.000,- Ft beszámítása mellett, azzal a megoldással, hogy az ingatlan déli részén tartana meg az Önkormányzat egy 6 m széles területet magának közút kialakítása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2. pontjában továbbá felhatalmazta a Képviselő-testület a polgármestert a megosztási vázrajz elkészítéséhez és az adásvételi szerződés megkötéséhez szükséges tárgyalások lefolytatására, valamint az ingatlanforgalmi értékbecslés megrendel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gatlanforgalmi értékbecslés el is készült, amely 380 Ft/m2-ben állapította meg az ingatlan értékét, amely alapján 2180 m2 területű ingatlanból – figyelembe véve a visszamaradó út területét - 1643 m2 nagyságú terület kerülhetne a kérelmezők tulajdonába, amelynek értéke az értékbecslés alapján 620.920,- Ft. Erről a polgármester a kérelmezők ügyvédjét tájékoztatta, továbbá felhívta a változási vázrajzot érintő tárgyalások megkezdésére, illetve a változási vázrajz intézésére. Erre válaszként érkezett a felek képviselőjétől az, hogy a területet ügyfelei kizárólag a korábban már átutalt 500.000 Ft-os vételáron szeretnék megvásárolni, és amíg erről nem állapodnak meg a felek, addig a telekalakítást sem szeretnék kezdemén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ingatlan kedvezményes átruházásáról a vagyongazdálkodásról szóló 22/2014 (IV.29.) önkormányzati rendelet 11.§ (1) bekezdés i.) pontja alapján dönt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rendelet 5. § (1) bekezdése alapján az ingatlanforgalmi értékbecslést időközben aktualizálnunk kellett, mivel a rendelet 5. § (1) bekezdése alapján önkormányzati ingatlanvagyon elidegenítése esetén 3 hónapnál nem régebbi értékbecslésre, vagy annak felülvizsgált változatára van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013/15 hrsz-ú ingatlan a forgalomképes önkormányzati vagyoni körbe tar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vázolt tényállás alapján javaslom képviselőtársaimnak, hogy az ingatlan átruházását a már korábban átutalt 500.000,- Ft vételár ellenében támogassuk döntésünkk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jún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Ácsbold Krisztina (8380 Hévíz, Zrínyi M. u. 46.) és Ácsbold József (8380 Hévíz, Egregyi u. 31.) területvásárlási kérelmét támogatja, a 013/15. hrsz-ú ingatlant a már korábban átutalt 500.000 Ft-os vételár ellenében eladja részükre, az ingatlan területének déli részén lévő 6 m széles (körülbelül 537 m2) terület közút kialakítása céljából történő megtartása mellet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előterjesztésben írtak szerint a megosztási vázrajzot és az adásvételi szerződést aláírásával lássa el, illetőleg kösse meg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ének, továbbá 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5:00Z</dcterms:created>
  <dc:creator>T-Cont Kft</dc:creator>
  <dc:description/>
  <cp:keywords/>
  <dc:language>en-US</dc:language>
  <cp:lastModifiedBy>Bertalan Linda</cp:lastModifiedBy>
  <cp:lastPrinted>2013-12-11T15:39:00Z</cp:lastPrinted>
  <dcterms:modified xsi:type="dcterms:W3CDTF">2014-06-13T10:13:00Z</dcterms:modified>
  <cp:revision>12</cp:revision>
  <dc:subject/>
  <dc:title>Iktatószám: PMK/144/2011</dc:title>
</cp:coreProperties>
</file>